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165</wp:posOffset>
                </wp:positionH>
                <wp:positionV relativeFrom="paragraph">
                  <wp:posOffset>7920355</wp:posOffset>
                </wp:positionV>
                <wp:extent cx="57150" cy="476885"/>
                <wp:effectExtent l="11430" t="0" r="11430" b="0"/>
                <wp:wrapNone/>
                <wp:docPr id="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477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" stroked="t" o:allowincell="f" style="position:absolute;margin-left:323.95pt;margin-top:623.65pt;width:4.45pt;height:37.55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2650</wp:posOffset>
                </wp:positionH>
                <wp:positionV relativeFrom="paragraph">
                  <wp:posOffset>6917690</wp:posOffset>
                </wp:positionV>
                <wp:extent cx="749300" cy="324485"/>
                <wp:effectExtent l="8255" t="8890" r="17145" b="66040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324360"/>
                        </a:xfrm>
                        <a:prstGeom prst="wedgeRectCallout">
                          <a:avLst>
                            <a:gd name="adj1" fmla="val 51185"/>
                            <a:gd name="adj2" fmla="val 251958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项目终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7" fillcolor="white" stroked="t" o:allowincell="f" style="position:absolute;margin-left:269.5pt;margin-top:544.7pt;width:58.95pt;height:25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项目终点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9150</wp:posOffset>
                </wp:positionH>
                <wp:positionV relativeFrom="paragraph">
                  <wp:posOffset>8549640</wp:posOffset>
                </wp:positionV>
                <wp:extent cx="749300" cy="324485"/>
                <wp:effectExtent l="8255" t="160655" r="26670" b="8255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324360"/>
                        </a:xfrm>
                        <a:prstGeom prst="wedgeRectCallout">
                          <a:avLst>
                            <a:gd name="adj1" fmla="val 49490"/>
                            <a:gd name="adj2" fmla="val -92462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项目起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264.5pt;margin-top:673.2pt;width:58.95pt;height:25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项目起点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050000" cy="2624137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0" cy="262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 xml:space="preserve">5 </w:t>
      </w:r>
      <w:r>
        <w:rPr>
          <w:b/>
          <w:sz w:val="32"/>
          <w:szCs w:val="32"/>
        </w:rPr>
        <w:t>岳阳市中心城区土地利用规划图</w:t>
      </w:r>
    </w:p>
    <w:sectPr>
      <w:type w:val="nextPage"/>
      <w:pgSz w:w="16838" w:h="23811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07-15T07:13:3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